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Информационные ведомости.</w:t>
      </w:r>
    </w:p>
    <w:p>
      <w:pPr>
        <w:pStyle w:val="Style17"/>
        <w:spacing w:before="240" w:after="0"/>
        <w:ind w:left="0" w:firstLine="924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нные ведомости находятся в </w:t>
      </w:r>
      <w:r>
        <w:rPr>
          <w:rFonts w:cs="Times New Roman" w:ascii="Times New Roman" w:hAnsi="Times New Roman"/>
          <w:sz w:val="28"/>
          <w:szCs w:val="28"/>
        </w:rPr>
        <w:t xml:space="preserve">разделе «Отчёты - Информационные ведомости» в раскрывающемся списке 2-го уровня. </w:t>
      </w:r>
    </w:p>
    <w:p>
      <w:pPr>
        <w:pStyle w:val="Style17"/>
        <w:spacing w:before="120" w:after="0"/>
        <w:ind w:left="0" w:firstLine="924"/>
        <w:contextualSpacing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16830" cy="1367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13" t="35167" r="23214" b="41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before="240" w:after="0"/>
        <w:ind w:left="924" w:hanging="357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омость наличия ОС с износом 100%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3290570</wp:posOffset>
            </wp:positionH>
            <wp:positionV relativeFrom="margin">
              <wp:posOffset>2800985</wp:posOffset>
            </wp:positionV>
            <wp:extent cx="3126105" cy="270065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ожно сформировать ведомость </w:t>
      </w:r>
      <w:r>
        <w:rPr>
          <w:rFonts w:cs="Times New Roman" w:ascii="Times New Roman" w:hAnsi="Times New Roman"/>
          <w:sz w:val="28"/>
          <w:szCs w:val="28"/>
        </w:rPr>
        <w:t>объектов ОС с полным износом на основе рассчитанной ведомости амортизации на выбранную дату (сначала подсвечивается текущая дата расчёта амортизации), при этом выбывшие объекты исключаются.</w:t>
      </w:r>
      <w:r>
        <w:rPr>
          <w:lang w:val="en-US" w:eastAsia="en-US"/>
        </w:rPr>
        <w:t xml:space="preserve">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бора даты и параметров -  нажать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ткрывается окно предварительного просмотра, из которого ведомость можно распечатать и экспортировать в удобный формат (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-фото). В примере обведены кружком кнопки печати и экспорта: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1035</wp:posOffset>
                </wp:positionH>
                <wp:positionV relativeFrom="paragraph">
                  <wp:posOffset>289560</wp:posOffset>
                </wp:positionV>
                <wp:extent cx="246380" cy="2654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5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05pt;margin-top:22.8pt;width:19.35pt;height:20.8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620</wp:posOffset>
                </wp:positionH>
                <wp:positionV relativeFrom="paragraph">
                  <wp:posOffset>283210</wp:posOffset>
                </wp:positionV>
                <wp:extent cx="246380" cy="2654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65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6pt;margin-top:22.3pt;width:19.35pt;height:20.8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18250" cy="33470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29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3347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before="240" w:after="0"/>
        <w:contextualSpacing w:val="false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3762375</wp:posOffset>
            </wp:positionH>
            <wp:positionV relativeFrom="margin">
              <wp:posOffset>92710</wp:posOffset>
            </wp:positionV>
            <wp:extent cx="2717800" cy="327660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едомость за период.</w:t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ожно сформировать 4 варианта ведомости за выбранный период </w:t>
      </w:r>
      <w:r>
        <w:rPr>
          <w:rFonts w:cs="Times New Roman" w:ascii="Times New Roman" w:hAnsi="Times New Roman"/>
          <w:sz w:val="28"/>
          <w:szCs w:val="28"/>
        </w:rPr>
        <w:t xml:space="preserve">на основе рассчитанных ведомостей амортизации.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ране появится окно, где необходимо указать период, тип, фильтр и сортировку. 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ыбора параметров формирования ведомости - нажать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670" cy="2279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открывается в окне предварительного просмотра, из которого можно распечатать и экспортировать в удобный формат (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-фото).</w:t>
      </w:r>
    </w:p>
    <w:p>
      <w:pPr>
        <w:pStyle w:val="Style17"/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итоговой ведомости по месяцам по всем объектам:</w:t>
      </w:r>
    </w:p>
    <w:p>
      <w:pPr>
        <w:pStyle w:val="Style17"/>
        <w:spacing w:before="0" w:after="0"/>
        <w:ind w:left="0" w:hanging="0"/>
        <w:contextualSpacing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4620" cy="32188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3218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before="24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отные ведомости по счетам за месяц.</w:t>
      </w:r>
      <w:r>
        <w:rPr>
          <w:lang w:val="en-US" w:eastAsia="en-US"/>
        </w:rPr>
        <w:t xml:space="preserve">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3762375</wp:posOffset>
            </wp:positionH>
            <wp:positionV relativeFrom="margin">
              <wp:posOffset>7347585</wp:posOffset>
            </wp:positionV>
            <wp:extent cx="2678430" cy="2266950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жно сформировать оборотно-сальдовые ведомости по счетам 01 и 02 за выбранный месяц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ыбора параметров формирования ведомости - нажать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670" cy="22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открывается в окне предварительного просмотра, из которого можно распечатать и экспортировать в удобный формат (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-фото).</w:t>
      </w:r>
    </w:p>
    <w:p>
      <w:pPr>
        <w:pStyle w:val="Style17"/>
        <w:spacing w:before="0" w:after="0"/>
        <w:ind w:left="0" w:hanging="0"/>
        <w:contextualSpacing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5795" cy="211010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81" t="12160" r="3861" b="42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110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hanging="0"/>
        <w:contextualSpacing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25795" cy="30422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13" t="12635" r="3435" b="22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042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before="240" w:after="0"/>
        <w:contextualSpacing w:val="false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3884930</wp:posOffset>
            </wp:positionH>
            <wp:positionV relativeFrom="margin">
              <wp:posOffset>5991860</wp:posOffset>
            </wp:positionV>
            <wp:extent cx="2510155" cy="1938020"/>
            <wp:effectExtent l="0" t="0" r="0" b="0"/>
            <wp:wrapSquare wrapText="bothSides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8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Оборотная ведомость по видам ОС за год.</w:t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ожно сформировать оборотную ведомости по видам ОС по классификатору (и некоторым группам, необходимым для отчётов статистики) за выбранный год </w:t>
      </w:r>
      <w:r>
        <w:rPr>
          <w:rFonts w:cs="Times New Roman" w:ascii="Times New Roman" w:hAnsi="Times New Roman"/>
          <w:sz w:val="28"/>
          <w:szCs w:val="28"/>
        </w:rPr>
        <w:t xml:space="preserve">на основе рассчитанных ведомостей амортизации. 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бора года - нажать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670" cy="2279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дата старта работ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программой – середина указанного года, то появляется сообщение об этом. И в ведомости в колонке «Восстановит. стоимость» записывается дата старта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едомость открывается в окне предварительного просмотра. Там можно распечатать и экспортировать в удобный формат (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-фото).</w:t>
      </w:r>
    </w:p>
    <w:p>
      <w:pPr>
        <w:pStyle w:val="Style17"/>
        <w:spacing w:before="120" w:after="0"/>
        <w:ind w:left="0" w:hanging="0"/>
        <w:contextualSpacing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1770" cy="335724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318" t="16216" r="10716" b="11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770" cy="3357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before="240" w:after="0"/>
        <w:contextualSpacing w:val="false"/>
        <w:jc w:val="both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3525520</wp:posOffset>
            </wp:positionH>
            <wp:positionV relativeFrom="margin">
              <wp:posOffset>3774440</wp:posOffset>
            </wp:positionV>
            <wp:extent cx="2952115" cy="2977515"/>
            <wp:effectExtent l="0" t="0" r="0" b="0"/>
            <wp:wrapSquare wrapText="bothSides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едомость поступивших ОС.</w:t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ожно сформировать ведомость поступивших ОС за период </w:t>
      </w:r>
      <w:r>
        <w:rPr>
          <w:rFonts w:cs="Times New Roman" w:ascii="Times New Roman" w:hAnsi="Times New Roman"/>
          <w:sz w:val="28"/>
          <w:szCs w:val="28"/>
        </w:rPr>
        <w:t xml:space="preserve">на основе документов поступления и рассчитанных ведомостей амортизации.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ране появится окно, где необходимо указать период, тип группировки, размер и сортировку. 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ыбора параметров - нажать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670" cy="2279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открывается в окне предварительного просмотра. Там можно распечатать и экспортировать в удобный формат (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-фото).</w:t>
      </w:r>
    </w:p>
    <w:p>
      <w:pPr>
        <w:pStyle w:val="Style17"/>
        <w:spacing w:before="0" w:after="0"/>
        <w:ind w:left="0" w:hanging="0"/>
        <w:contextualSpacing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0950" cy="259651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10849" r="2223" b="33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2596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before="240" w:after="0"/>
        <w:contextualSpacing w:val="false"/>
        <w:jc w:val="both"/>
        <w:rPr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списанных ОС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3500120</wp:posOffset>
            </wp:positionH>
            <wp:positionV relativeFrom="margin">
              <wp:posOffset>248920</wp:posOffset>
            </wp:positionV>
            <wp:extent cx="2954655" cy="2980055"/>
            <wp:effectExtent l="0" t="0" r="0" b="0"/>
            <wp:wrapSquare wrapText="bothSides"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можно сформировать ведомость списанных ОС за период на основе документов списания и рассчитанных ведомостей амортизации.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ране появится окно, где необходимо указать период, тип группировки, размер и сортировку. 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ыбора параметров - нажать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670" cy="22796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открывается в окне предварительного просмотра. Там можно распечатать и экспортировать в удобный формат (Excel, Word, JPG-фото).</w:t>
      </w:r>
    </w:p>
    <w:p>
      <w:pPr>
        <w:pStyle w:val="Style17"/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08750" cy="144907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17809" r="3525" b="30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1449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before="240" w:after="0"/>
        <w:contextualSpacing w:val="false"/>
        <w:jc w:val="both"/>
        <w:rPr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С по счетам затрат.</w:t>
      </w:r>
    </w:p>
    <w:p>
      <w:pPr>
        <w:pStyle w:val="Style17"/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3500120</wp:posOffset>
            </wp:positionH>
            <wp:positionV relativeFrom="margin">
              <wp:posOffset>248920</wp:posOffset>
            </wp:positionV>
            <wp:extent cx="2954655" cy="2980055"/>
            <wp:effectExtent l="0" t="0" r="0" b="0"/>
            <wp:wrapSquare wrapText="bothSides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3139440</wp:posOffset>
            </wp:positionH>
            <wp:positionV relativeFrom="margin">
              <wp:posOffset>5432425</wp:posOffset>
            </wp:positionV>
            <wp:extent cx="3315335" cy="2689225"/>
            <wp:effectExtent l="0" t="0" r="0" b="0"/>
            <wp:wrapSquare wrapText="bothSides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этом режиме можно сформировать ведомость объектов ОС на основе рассчитанной ведомости амортизации на выбранную дату (сначала подсвечивается текущая дата расчёта амортизации)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ыбора даты и параметров -  нажать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ткрывается окно предварительного просмотра, из которого ведомость можно распечатать и экспортировать в удобный формат (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-фото)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150" cy="333883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26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/>
        <w:szCs w:val="28"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6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6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6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7.png"/><Relationship Id="rId24" Type="http://schemas.openxmlformats.org/officeDocument/2006/relationships/image" Target="media/image3.png"/><Relationship Id="rId25" Type="http://schemas.openxmlformats.org/officeDocument/2006/relationships/image" Target="media/image18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13:00Z</dcterms:created>
  <dc:creator>tsyrkunova</dc:creator>
  <dc:description/>
  <cp:keywords/>
  <dc:language>en-US</dc:language>
  <cp:lastModifiedBy>Елена Цыркунова</cp:lastModifiedBy>
  <dcterms:modified xsi:type="dcterms:W3CDTF">2020-08-06T06:48:00Z</dcterms:modified>
  <cp:revision>78</cp:revision>
  <dc:subject/>
  <dc:title/>
</cp:coreProperties>
</file>