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Поступление.</w:t>
      </w:r>
    </w:p>
    <w:p>
      <w:pPr>
        <w:pStyle w:val="Style17"/>
        <w:numPr>
          <w:ilvl w:val="0"/>
          <w:numId w:val="1"/>
        </w:numPr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3979545</wp:posOffset>
            </wp:positionH>
            <wp:positionV relativeFrom="margin">
              <wp:posOffset>365760</wp:posOffset>
            </wp:positionV>
            <wp:extent cx="2520315" cy="19843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16634" r="62655" b="56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вводятся, корректируются и распечатываются документы о поступлении ОС - по приходным операциям с кодами типа 1 из справочника кодов операций. </w:t>
      </w:r>
    </w:p>
    <w:p>
      <w:pPr>
        <w:pStyle w:val="Style17"/>
        <w:spacing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од документов поступления ОС осуществляется только после добавления объекта ОС с новым инвентарным номером в Картотеку ОС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меню необходимо выбрать «Работа», затем «Поступление».</w:t>
      </w:r>
    </w:p>
    <w:p>
      <w:pPr>
        <w:pStyle w:val="Style17"/>
        <w:numPr>
          <w:ilvl w:val="0"/>
          <w:numId w:val="1"/>
        </w:numPr>
        <w:spacing w:before="24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вается список всех документов поступлений ОС, отсортированных по дате акта в обратном хронологическом порядке. Работа осуществляется посредством кнопок на верхней панели: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98590" cy="1605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62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1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199" t="13980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ново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текуще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окумента (клавиши «F4» ил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52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43" t="-180" r="-172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07460</wp:posOffset>
            </wp:positionH>
            <wp:positionV relativeFrom="paragraph">
              <wp:posOffset>122555</wp:posOffset>
            </wp:positionV>
            <wp:extent cx="2641600" cy="15494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54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9" r="70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ртировка списка документов по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6» или щелчок по названию колонк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9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355" t="-151" r="-145" b="15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ьтр отображения документов (за определенный период, по коду операци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9320</wp:posOffset>
            </wp:positionH>
            <wp:positionV relativeFrom="paragraph">
              <wp:posOffset>60960</wp:posOffset>
            </wp:positionV>
            <wp:extent cx="1606550" cy="1289050"/>
            <wp:effectExtent l="0" t="0" r="0" b="0"/>
            <wp:wrapSquare wrapText="bothSides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344" t="23273" r="63469" b="60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890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27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013" t="6873" r="70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реестра документов (клавиша «F9») с выбором параметров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854" t="-158" r="56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Style17"/>
        <w:numPr>
          <w:ilvl w:val="1"/>
          <w:numId w:val="1"/>
        </w:numPr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добавлении нового документа или редактировании текущего документа открывается окно для ввода информации.</w:t>
      </w:r>
    </w:p>
    <w:p>
      <w:pPr>
        <w:pStyle w:val="Style17"/>
        <w:spacing w:before="240" w:after="0"/>
        <w:ind w:left="284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150" cy="311658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2"/>
          <w:numId w:val="1"/>
        </w:numPr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Заголовок документа: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акт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вести номер акт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ата акт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ть дату акт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перация поступления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вести код операции поступления или выбрать из выпадающего списка, в котором находятся только операции с типом 1 в </w:t>
      </w:r>
      <w:r>
        <w:rPr>
          <w:rFonts w:cs="Times New Roman" w:ascii="Times New Roman" w:hAnsi="Times New Roman"/>
          <w:sz w:val="28"/>
          <w:szCs w:val="28"/>
        </w:rPr>
        <w:t>справочнике кодов операц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датчик (наим., УНП)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ть наименование поставщика объекта ОС и его УНП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окумент-основание (приобретения)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обходимо ввести наименование,  номер и дату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9410" cy="2432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946" t="19931" r="12597" b="15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спользуется для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втоматической запис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анных документа приобретения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в инвентарные карточ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ъектов ОС из текущего акта. Это следует делать после ввода или добавления объектов ОС в акт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Комиссия (должность, ФИО)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едатель (1-е строка) и члены комиссии заполняются автоматически из п. «Сервис – Настройки - Комиссии*», их можно вводить вручную, изменять и сохранять для каждого акта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ход на следующее поле осуществляется по клавише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nte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или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a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ле заполнения или редактирования заголовка документа для (сохранения данных необходимо нажать на кнопку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095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7"/>
        <w:numPr>
          <w:ilvl w:val="2"/>
          <w:numId w:val="1"/>
        </w:numPr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Информация в документе: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а осуществлятся </w:t>
      </w:r>
      <w:r>
        <w:rPr>
          <w:rFonts w:cs="Times New Roman" w:ascii="Times New Roman" w:hAnsi="Times New Roman"/>
          <w:sz w:val="28"/>
          <w:szCs w:val="28"/>
        </w:rPr>
        <w:t>посредством кнопок на панели:</w:t>
      </w:r>
    </w:p>
    <w:p>
      <w:pPr>
        <w:pStyle w:val="Style17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410</wp:posOffset>
                </wp:positionH>
                <wp:positionV relativeFrom="paragraph">
                  <wp:posOffset>1605915</wp:posOffset>
                </wp:positionV>
                <wp:extent cx="3327400" cy="2819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2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3pt;margin-top:126.45pt;width:261.95pt;height:22.1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1910</wp:posOffset>
                </wp:positionH>
                <wp:positionV relativeFrom="paragraph">
                  <wp:posOffset>1821815</wp:posOffset>
                </wp:positionV>
                <wp:extent cx="533400" cy="6858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3pt;margin-top:143.45pt;width:41.95pt;height:53.95pt;mso-wrap-style:none;v-text-anchor:middle">
                <v:fill o:detectmouseclick="t" on="false"/>
                <v:stroke color="#5a5a5a" weight="1908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16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199" t="13980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одного объекта ОС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softHyphen/>
        <w:t xml:space="preserve"> – добавление всех объектов ОС по МОЛ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аление текущего объекта ОС из акта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тирование текущего объекта ОС (клавиши «F4» ил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52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543" t="-180" r="-172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86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89" r="70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по текущей колонке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27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013" t="6873" r="70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акта поступления одного объекта ОС (клавиша «F9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145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782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акта поступления группы объектов ОС (клавиши «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9»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2715260</wp:posOffset>
            </wp:positionH>
            <wp:positionV relativeFrom="margin">
              <wp:posOffset>2794635</wp:posOffset>
            </wp:positionV>
            <wp:extent cx="3707765" cy="3769995"/>
            <wp:effectExtent l="0" t="0" r="0" b="0"/>
            <wp:wrapSquare wrapText="bothSides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 добавлении или редактировании одного ОС открывается окно: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вентарный номер</w:t>
      </w:r>
      <w:r>
        <w:rPr>
          <w:rFonts w:cs="Times New Roman" w:ascii="Times New Roman" w:hAnsi="Times New Roman"/>
          <w:sz w:val="28"/>
          <w:szCs w:val="28"/>
        </w:rPr>
        <w:t xml:space="preserve"> можно ввести вручную или выбрать из картотеки - нажать на кнопку «ОС», выделить его и закрыть картотеку (или 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следует заполнить поля, доступные для редактирования. «Процент НДС» автоматически подсвечивается из настроек, при его изменении и нажати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 сразу рассчитывается сумма НДС и общая сумма поступления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обавления объекта в документ нажать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095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51300</wp:posOffset>
            </wp:positionH>
            <wp:positionV relativeFrom="paragraph">
              <wp:posOffset>240665</wp:posOffset>
            </wp:positionV>
            <wp:extent cx="2360930" cy="1526540"/>
            <wp:effectExtent l="0" t="0" r="0" b="0"/>
            <wp:wrapSquare wrapText="bothSides"/>
            <wp:docPr id="3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427" t="59149" r="56690" b="2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526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добавления всех ОС, находящихся на учёте у одного сотрудника-МОЛ и введённых в эксплуатацию в указанный период. Нужно ввести табельный номер или выбрать из справочника по кнопке «ТН», заполнить даты и нажать </w:t>
      </w:r>
      <w:r>
        <w:rPr/>
        <w:drawing>
          <wp:inline distT="0" distB="0" distL="0" distR="0">
            <wp:extent cx="299085" cy="233680"/>
            <wp:effectExtent l="0" t="0" r="0" b="0"/>
            <wp:docPr id="3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0956" t="57741" r="76592" b="38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33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ужно подтвердить добавление или отказаться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40885" cy="1601470"/>
            <wp:effectExtent l="0" t="0" r="0" b="0"/>
            <wp:docPr id="3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3504" t="39862" r="33227" b="3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1601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ле добавления всех инвентарных номеров по сотруднику необходимо заполнить столбец «Счет корр.» (корреспондирующий счет), который используется для дальнейшего формирования и выгрузки бухгалтерской справки.</w:t>
      </w:r>
      <w:bookmarkStart w:id="0" w:name="_PictureBullets"/>
      <w:bookmarkEnd w:id="0"/>
    </w:p>
    <w:sectPr>
      <w:footerReference w:type="default" r:id="rId33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3.png"/><Relationship Id="rId19" Type="http://schemas.openxmlformats.org/officeDocument/2006/relationships/image" Target="media/image17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9.png"/><Relationship Id="rId25" Type="http://schemas.openxmlformats.org/officeDocument/2006/relationships/image" Target="media/image12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17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13:00Z</dcterms:created>
  <dc:creator>tsyrkunova</dc:creator>
  <dc:description/>
  <cp:keywords/>
  <dc:language>en-US</dc:language>
  <cp:lastModifiedBy>User</cp:lastModifiedBy>
  <dcterms:modified xsi:type="dcterms:W3CDTF">2020-06-16T10:41:00Z</dcterms:modified>
  <cp:revision>67</cp:revision>
  <dc:subject/>
  <dc:title/>
</cp:coreProperties>
</file>